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9"/>
        <w:gridCol w:w="841"/>
        <w:gridCol w:w="3472"/>
        <w:gridCol w:w="360"/>
        <w:gridCol w:w="776"/>
      </w:tblGrid>
      <w:tr>
        <w:trPr>
          <w:trHeight w:val="1438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Batang;바탕" w:cs="Arial" w:ascii="Calibri" w:hAnsi="Calibri"/>
                <w:b/>
              </w:rPr>
              <w:t xml:space="preserve">Μαρούσι,       </w:t>
            </w:r>
            <w:r>
              <w:rPr>
                <w:rFonts w:eastAsia="Batang;바탕" w:cs="Arial" w:ascii="Calibri" w:hAnsi="Calibri"/>
                <w:b/>
                <w:lang w:val="en-US"/>
              </w:rPr>
              <w:t>10-09-</w:t>
            </w:r>
            <w:r>
              <w:rPr>
                <w:rFonts w:eastAsia="Batang;바탕" w:cs="Arial" w:ascii="Calibri" w:hAnsi="Calibri"/>
                <w:b/>
              </w:rPr>
              <w:t xml:space="preserve">2010                 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Batang;바탕" w:cs="Arial" w:ascii="Calibri" w:hAnsi="Calibri"/>
                <w:b/>
              </w:rPr>
              <w:t xml:space="preserve">Αρ. Πρωτ.:       </w:t>
            </w:r>
            <w:r>
              <w:rPr>
                <w:rFonts w:eastAsia="Batang;바탕" w:cs="Arial" w:ascii="Calibri" w:hAnsi="Calibri"/>
                <w:b/>
                <w:lang w:val="en-US"/>
              </w:rPr>
              <w:t>111564</w:t>
            </w:r>
            <w:r>
              <w:rPr>
                <w:rFonts w:eastAsia="Batang;바탕" w:cs="Arial" w:ascii="Calibri" w:hAnsi="Calibri"/>
                <w:b/>
              </w:rPr>
              <w:t>/Γ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Βαθμός Προτερ.</w:t>
            </w:r>
          </w:p>
          <w:p>
            <w:pPr>
              <w:pStyle w:val="Normal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  <w:t>ΕΞΑΙΡΕΤΙΚΑ ΕΠΕΙΓΟΝ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spacing w:before="0" w:after="80"/>
              <w:ind w:right="-514" w:hanging="0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-28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207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ΒΑΘΜΙΑΣ &amp; ΔΕΥΤΕΡΟΒΑΘΜΙΑΣ ΕΚΠΑΙΔΕΥ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ΙΕΥΘΥΝΣΗ ΕΙΔΙΚΗΣ ΑΓΩΓΗ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ΤΜΗΜΑ Β’ ΠΡΟΣΩΠΙΚΟ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χ. Δ/νση: Ανδρέα Παπανδρέου 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 – Πόλη: 15180 Μαρούσ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Ιστοσελίδα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pept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08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eab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pept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seep@ypepth.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 Ε. Μαντζαν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: 21034425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 210 3442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Κοιν: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Δ/νσεις Π.Ε. και Δ.Ε.</w:t>
            </w:r>
          </w:p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Arial" w:ascii="Calibri" w:hAnsi="Calibri"/>
                <w:b/>
              </w:rPr>
              <w:t>(Έδρες τους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ΚΕ.Δ.Δ.Υ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1. Περιφερειακές Δ/νσεις </w:t>
            </w:r>
          </w:p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Arial" w:ascii="Calibri" w:hAnsi="Calibri"/>
                <w:b/>
              </w:rPr>
              <w:t>Π.Ε &amp; Δ.Ε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Γραφεία Π.Ε. &amp; Δ.Ε.</w:t>
            </w:r>
          </w:p>
          <w:p>
            <w:pPr>
              <w:pStyle w:val="Normal"/>
              <w:tabs>
                <w:tab w:val="clear" w:pos="720"/>
                <w:tab w:val="left" w:pos="739" w:leader="none"/>
              </w:tabs>
              <w:ind w:left="-101" w:hanging="0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(δια των οικείων Δ/νσεων &amp; ΚΕ.Δ.Δ.Υ.)</w:t>
            </w:r>
          </w:p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3. Ενδιαφερομένου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(δια των οικείων Δ/νσεων &amp; ΚΕ.Δ.Δ.Υ.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</w:t>
            </w:r>
            <w:r>
              <w:rPr>
                <w:rFonts w:cs="Arial" w:ascii="Calibri" w:hAnsi="Calibri"/>
                <w:b/>
                <w:bCs/>
                <w:u w:val="single"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>ΘΕΜΑ: «Αποσπάσεις Ειδικού Εκπαιδευτικού και Ειδικού Βοηθητικού Προσωπικού σε Σ.Μ.Ε.Α.Ε.  για το διδακτικό έτος 2010-2011 και σε ΚΕ.Δ.Δ.Υ.  για το σχολικό έτος  2010-2011»</w:t>
      </w:r>
    </w:p>
    <w:p>
      <w:pPr>
        <w:pStyle w:val="Normal"/>
        <w:tabs>
          <w:tab w:val="clear" w:pos="720"/>
          <w:tab w:val="left" w:pos="1155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Τις διατάξεις του άρθρου 23, παρ. 3 &amp; του άρθρου 35, παρ. 1 του ν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  <w:bCs w:val="false"/>
        </w:rPr>
        <w:t>3699/2008 (ΦΕΚ 199/2-10-2009) «Ειδική Αγωγή και εκπαίδευση ατόμων με αναπηρία ή με ειδικές εκπαιδευτικές ανάγκες»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 w:val="false"/>
          <w:bCs w:val="false"/>
        </w:rPr>
        <w:t>Τις διατάξεις του άρθρου 4, Δ΄ παρ.3 του ν. 2817/2000 (ΦΕΚ 78</w:t>
      </w:r>
      <w:r>
        <w:rPr>
          <w:rFonts w:cs="Calibri" w:ascii="Calibri" w:hAnsi="Calibri"/>
          <w:b w:val="false"/>
          <w:bCs w:val="false"/>
          <w:vertAlign w:val="superscript"/>
        </w:rPr>
        <w:t>Α</w:t>
      </w:r>
      <w:r>
        <w:rPr>
          <w:rFonts w:cs="Calibri" w:ascii="Calibri" w:hAnsi="Calibri"/>
          <w:b w:val="false"/>
          <w:bCs w:val="false"/>
        </w:rPr>
        <w:t xml:space="preserve"> /14-3-2000) «Εκπαίδευση των ατόμων με ειδικές εκπαιδευτικές ανάγκες και άλλες διατάξεις»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Calibri" w:hAnsi="Calibri"/>
        </w:rPr>
        <w:t xml:space="preserve">3.  Την με αριθ. πρωτ. 71101/Γ6/18-06-2010 εγκύκλιο των αποσπάσεων «Αποσπάσεις Ειδικού Εκπαιδευτικού και Ειδικού Βοηθητικού Προσωπικού σε Σ.Μ.Ε.Α.Ε  για το </w:t>
      </w:r>
      <w:r>
        <w:rPr>
          <w:rFonts w:cs="Arial" w:ascii="Calibri" w:hAnsi="Calibri"/>
          <w:u w:val="single"/>
        </w:rPr>
        <w:t>διδακτικό έτος</w:t>
      </w:r>
      <w:r>
        <w:rPr>
          <w:rFonts w:cs="Arial" w:ascii="Calibri" w:hAnsi="Calibri"/>
        </w:rPr>
        <w:t xml:space="preserve"> 2010-2011 και σε ΚΕ.Δ.Δ.Υ.  για το </w:t>
      </w:r>
      <w:r>
        <w:rPr>
          <w:rFonts w:cs="Arial" w:ascii="Calibri" w:hAnsi="Calibri"/>
          <w:u w:val="single"/>
        </w:rPr>
        <w:t xml:space="preserve"> σχολικό έτος </w:t>
      </w:r>
      <w:r>
        <w:rPr>
          <w:rFonts w:cs="Arial" w:ascii="Calibri" w:hAnsi="Calibri"/>
        </w:rPr>
        <w:t xml:space="preserve"> 2010-2011.»</w:t>
      </w:r>
      <w:r>
        <w:rPr>
          <w:rFonts w:cs="Arial" w:ascii="Calibri" w:hAnsi="Calibri"/>
          <w:b/>
          <w:bCs/>
        </w:rPr>
        <w:t xml:space="preserve">                                                 </w:t>
      </w:r>
      <w:r>
        <w:rPr>
          <w:rFonts w:cs="Arial" w:ascii="Calibri" w:hAnsi="Calibri"/>
        </w:rPr>
        <w:t xml:space="preserve"> 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4.  Τις αιτήσεις των ενδιαφερομένων</w:t>
      </w:r>
    </w:p>
    <w:p>
      <w:pPr>
        <w:pStyle w:val="Normal"/>
        <w:spacing w:lineRule="auto" w:line="36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5.  Την αριθμ. 8/31-08-2010 Πράξη του Υπηρεσιακού Συμβουλίου Ειδικού Εκπαιδευτικού Προσωπικού (Υ.Σ.Ε.Ε.Π.)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ΑΠΟΦΑΣΙΖΟΥΜΕ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rFonts w:cs="Calibri" w:ascii="Calibri" w:hAnsi="Calibri"/>
          <w:b w:val="false"/>
        </w:rPr>
        <w:t xml:space="preserve">Αποσπούμε, τα παρακάτω μέλη του Ειδικού Εκπαιδευτικού Προσωπικού σε Σχολικές Μονάδες Ειδικής Αγωγής &amp; Εκπαίδευσης (Σ.Μ.Ε.Α.Ε.) και σε Κέντρα Διαφοροδιάγνωσης Διάγνωσης και Υποστήριξης (ΚΕ.Δ.Δ.Υ.) και του ΔΕ1 Ειδικού Βοηθητικού Προσωπικού σε Σχολικές Μονάδες Ειδικής Αγωγής &amp; Εκπαίδευσης (Σ.Μ.Ε.Α.Ε.). Επισημαίνουμε ότι οι αποσπάσεις στις Σ.Μ.Ε.Α.Ε. ισχύουν για το τρέχον διδακτικό έτος 2010 – 2011, ενώ αυτές στα ΚΕ.Δ.Δ.Υ. για το τρέχον σχολικό έτος 2010 - 2011:  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ΔΕ1 Ειδικού Βοηθητικού Προσωπικού</w:t>
      </w:r>
    </w:p>
    <w:p>
      <w:pPr>
        <w:pStyle w:val="Normal"/>
        <w:spacing w:lineRule="auto" w:line="360"/>
        <w:ind w:left="1440" w:hanging="0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left="360" w:hanging="54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. ΒΗΤΤΑ ΑΝΤΩΝΙΑ </w:t>
      </w:r>
      <w:r>
        <w:rPr>
          <w:rFonts w:cs="Arial" w:ascii="Calibri" w:hAnsi="Calibri"/>
        </w:rPr>
        <w:t>του Ευρυσθένη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από το 2ο Ειδικό Δημοτικό Σχολείο Νομού Θεσσαλονίκης στο 5ο Ειδικό Δημοτικό Σχολείο Νομού Θεσσαλονίκ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 ΓΑΛΛΙΟΥ ΑΝΝΑ </w:t>
      </w:r>
      <w:r>
        <w:rPr>
          <w:rFonts w:cs="Arial" w:ascii="Calibri" w:hAnsi="Calibri"/>
        </w:rPr>
        <w:t xml:space="preserve">του Γεωργίου από το Ειδικό Δημοτικό Σχολείο Βέροιας Νομού Ημαθίας στο </w:t>
      </w:r>
      <w:r>
        <w:rPr>
          <w:rFonts w:cs="Arial" w:ascii="Calibri" w:hAnsi="Calibri"/>
          <w:bCs/>
        </w:rPr>
        <w:t>Ε.Ε.Ε.Ε.Κ. Γιαννιτσών Νομού Πέλλας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3. ΓΙΑΝΟΥΧΑΗΛΙΔΟΥ ΚΥΡΙΑΚΗ</w:t>
      </w:r>
      <w:r>
        <w:rPr>
          <w:rFonts w:cs="Arial" w:ascii="Calibri" w:hAnsi="Calibri"/>
        </w:rPr>
        <w:t xml:space="preserve"> του Θεόδωρου από το 2ο Ειδικό Δημοτικό Σχολείο Αγίας Μαρίνας Νομού Καβάλας στο Ειδικό Νηπιαγωγείο Δράμας Νομού Δράμας.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Calibri" w:hAnsi="Calibri"/>
          <w:b/>
          <w:bCs/>
        </w:rPr>
        <w:t xml:space="preserve">4. ΓΚΑΤΖΙΑΝΗ ΜΑΡΙΑ </w:t>
      </w:r>
      <w:r>
        <w:rPr>
          <w:rFonts w:cs="Arial" w:ascii="Calibri" w:hAnsi="Calibri"/>
          <w:bCs/>
        </w:rPr>
        <w:t>τ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Αλεξάνδρ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από το Ε.Ε.Ε.Ε.Κ. Ιωαννίνων Νομού Ιωαννίνων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 xml:space="preserve">στο Ε.Ε.Ε.Ε.Κ. Βόλου Νομού Μαγνησίας. 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</w:rPr>
        <w:t xml:space="preserve">5.  EΛΕΥΘΕΡΟΓΛΟΥ ΑΙΚΑΤΕΡΙΝΗ </w:t>
      </w:r>
      <w:r>
        <w:rPr>
          <w:rFonts w:cs="Arial" w:ascii="Calibri" w:hAnsi="Calibri"/>
        </w:rPr>
        <w:t xml:space="preserve">του Ιωάννη από το Ε.Ε.Ε.Ε.Κ. Χανίων Νομού Χανίων στο Ε.Ε.Ε.Ε.Κ. Σάμου Νομού Σάμου.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6. ΚΑΤΣΟΥΡΑ ΒΑΣΙΛΙΚΗ </w:t>
      </w:r>
      <w:r>
        <w:rPr>
          <w:rFonts w:cs="Arial" w:ascii="Calibri" w:hAnsi="Calibri"/>
        </w:rPr>
        <w:t>του Πελοπίδα από το Ειδικό Δημοτικό Σχολείο Ναυπάκτου Νομού Αιτωλοακαρνανίας στο Δημητρούκειο Ειδικό Δημοτικό Σχολείο Μεσολογγίου Νομού Αιτωλοακαρνανί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>7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ΜΟΥΚΑ ΟΛΓΑ</w:t>
      </w:r>
      <w:r>
        <w:rPr>
          <w:rFonts w:cs="Arial" w:ascii="Calibri" w:hAnsi="Calibri"/>
        </w:rPr>
        <w:t xml:space="preserve"> του Γεωργίου από το Ειδικό Δημοτικό Σχολείο Γιάννουλης Νομού Λάρισας στο Ε.Ε.Ε.Ε.Κ. Λάρισας Νομού Λάρισας.</w:t>
      </w:r>
    </w:p>
    <w:p>
      <w:pPr>
        <w:pStyle w:val="Normal"/>
        <w:spacing w:lineRule="auto" w:line="360"/>
        <w:ind w:left="60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8. ΜΠΟΡΟΥ ΜΑΡΙΑ</w:t>
      </w:r>
      <w:r>
        <w:rPr>
          <w:rFonts w:cs="Arial" w:ascii="Calibri" w:hAnsi="Calibri"/>
        </w:rPr>
        <w:t xml:space="preserve"> του Ευθυμίου από το Ειδικό Δημοτικό Σχολείο ΠΙΚΠΑ Πειραιά στο 1</w:t>
      </w:r>
      <w:r>
        <w:rPr>
          <w:rFonts w:cs="Arial" w:ascii="Calibri" w:hAnsi="Calibri"/>
          <w:lang w:val="en-US"/>
        </w:rPr>
        <w:t>o</w:t>
      </w:r>
      <w:r>
        <w:rPr>
          <w:rFonts w:cs="Arial" w:ascii="Calibri" w:hAnsi="Calibri"/>
        </w:rPr>
        <w:t xml:space="preserve"> Ειδικό Δημοτικό Σχολείο Κορυδαλλού Νομού Αττικής.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9. ΠΑΣΤΟΠΟΥΛΟΥ ΜΑΡΓΑΡΙΤΑ </w:t>
      </w:r>
      <w:r>
        <w:rPr>
          <w:rFonts w:cs="Arial" w:ascii="Calibri" w:hAnsi="Calibri"/>
        </w:rPr>
        <w:t xml:space="preserve">του Σάββα από το 1ο Ε.Ε.Ε.Ε.Κ. Θεσσαλονίκης Νομού Θεσσαλονίκης στο Ε.Ε.Ε.Ε.Κ. Αλεξάνδρειας Νομού Ημαθίας.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0. ΧΑΡΑΛΑΜΠΙΔΟΥ ΣΟΦΙΑ </w:t>
      </w:r>
      <w:r>
        <w:rPr>
          <w:rFonts w:cs="Arial" w:ascii="Calibri" w:hAnsi="Calibri"/>
        </w:rPr>
        <w:t xml:space="preserve">του Χαράλαμπου από το 1ο Ε.Ε.Ε.Ε.Κ. Θέρμης Νομού Θεσσαλονίκης στο Ε.Ε.Ε.Ε.Κ. Κατερίνης Νομού Πιερίας.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30 Κοινωνικών Λειτουργών</w:t>
      </w:r>
    </w:p>
    <w:p>
      <w:pPr>
        <w:pStyle w:val="Normal"/>
        <w:ind w:left="3600" w:hanging="3600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left="3600" w:hanging="360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 xml:space="preserve">ΑΝΑΣΤΑΣΙΑΔΟΥ ΣΟΦΙΑ </w:t>
      </w:r>
      <w:r>
        <w:rPr>
          <w:rFonts w:cs="Arial" w:ascii="Calibri" w:hAnsi="Calibri"/>
          <w:bCs/>
        </w:rPr>
        <w:t>του Χαράλαμπ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από το Β’ ΚΕ.Δ.Δ.Υ. Θεσσαλονίκης Νομού Θεσσαλονίκης στο Ε.Ε.Ε.Ε.Κ. ΙΝ.Α.Α. Νομού Θεσσαλονίκ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ΚΑΛΙΑΛΗ ΜΑΡΙΑ </w:t>
      </w:r>
      <w:r>
        <w:rPr>
          <w:rFonts w:cs="Arial" w:ascii="Calibri" w:hAnsi="Calibri"/>
        </w:rPr>
        <w:t>του Λεωνίδα από το Ειδικό Δημοτικό Σχολείο Μαρασλείου Νομού Αττικής στο ΚΕ.Δ.Δ.Υ. Α΄ Αθήνας Νομού Αττική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  <w:bCs/>
        </w:rPr>
        <w:t xml:space="preserve">ΚΑΡΑΜΠΑ ΓΕΩΡΓΙΑ </w:t>
      </w:r>
      <w:r>
        <w:rPr>
          <w:rFonts w:cs="Arial" w:ascii="Calibri" w:hAnsi="Calibri"/>
        </w:rPr>
        <w:t>του Ευάγγελου από το ΚΕ.Δ.Δ.Υ. Μαγνησίας Νομού Μαγνησίας στο ΚΕ.Δ.Δ.Υ Φθιώτιδας Νομού Φθιώτιδας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4. ΚΑΡΕΛΛΟΥ ΙΩΑΝΝΑ </w:t>
      </w:r>
      <w:r>
        <w:rPr>
          <w:rFonts w:cs="Arial" w:ascii="Calibri" w:hAnsi="Calibri"/>
        </w:rPr>
        <w:t>του Γεωργίου από το 1ο Ειδικό Δημοτικό Σχολείο Κέρκυρας Νομού  Κέρκυρας στο ΚΕ.Δ.Δ.Υ. Κέρκυρας Νομού  Κέρκυρ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5. ΚΑΤΣΑΝΟΥ ΒΑΣΙΛΙΚΗ </w:t>
      </w:r>
      <w:r>
        <w:rPr>
          <w:rFonts w:cs="Arial" w:ascii="Calibri" w:hAnsi="Calibri"/>
          <w:bCs/>
        </w:rPr>
        <w:t xml:space="preserve">του Δημητρίου από το Ε.Ε.Ε.Ε.Κ. Αιγάλεω </w:t>
      </w:r>
      <w:r>
        <w:rPr>
          <w:rFonts w:cs="Arial" w:ascii="Calibri" w:hAnsi="Calibri"/>
        </w:rPr>
        <w:t xml:space="preserve">Νομού Αττικής </w:t>
      </w:r>
      <w:r>
        <w:rPr>
          <w:rFonts w:cs="Arial" w:ascii="Calibri" w:hAnsi="Calibri"/>
          <w:bCs/>
        </w:rPr>
        <w:t>στο ΚΕ.Δ.Δ.Υ. Β’ Αθήνας</w:t>
      </w:r>
      <w:r>
        <w:rPr>
          <w:rFonts w:cs="Arial" w:ascii="Calibri" w:hAnsi="Calibri"/>
        </w:rPr>
        <w:t xml:space="preserve"> Νομού Αττικής</w:t>
      </w:r>
      <w:r>
        <w:rPr>
          <w:rFonts w:cs="Arial" w:ascii="Calibri" w:hAnsi="Calibri"/>
          <w:bCs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6. ΚΟΤΡΕΤΣΟΥ ΦΡΑΓΚΙΣΚΑ </w:t>
      </w:r>
      <w:r>
        <w:rPr>
          <w:rFonts w:cs="Arial" w:ascii="Calibri" w:hAnsi="Calibri"/>
        </w:rPr>
        <w:t>του Βασιλείου από το Ειδικό Δημοτικό Σχολείο Μπόχαλης Ζακύνθου Νομού Ζακύνθου στο ΚΕ.Δ.Δ.Υ. Β΄ Αθήνας Νομού Αττική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7.  ΚΩΛΕΤΤΑ ΑΘΗΝΑ </w:t>
      </w:r>
      <w:r>
        <w:rPr>
          <w:rFonts w:cs="Arial" w:ascii="Calibri" w:hAnsi="Calibri"/>
        </w:rPr>
        <w:t>του Κωνσταντίνου από το 1ο Ειδικό Δημοτικό Σχολείο Ιλίου Νομού Αττικής σ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Ειδικό Δημοτικό Σχολείο Αυτιστικών Αιγάλεω Νομού Αττική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8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 xml:space="preserve">ΚΩΝΣΤΑΝΤΑΤΟΥ ΜΑΡΙΟΛΕΝΗ </w:t>
      </w:r>
      <w:r>
        <w:rPr>
          <w:rFonts w:cs="Arial" w:ascii="Calibri" w:hAnsi="Calibri"/>
          <w:bCs/>
        </w:rPr>
        <w:t>του Μιχαήλ από το Ειδικό Δημοτικό Σχολείο Λεχαινών Νομού Ηλείας στο Ειδικό Δημοτικό Σχολείο Τυφλών Πάτρας Νομού Αχαΐας (3 ημέρες) και στο Ειδικό Σχολείο Κωφών Αχαΐας Νομού Αχαΐας(2 ημέρες).</w:t>
      </w:r>
      <w:r>
        <w:rPr>
          <w:rFonts w:cs="Arial" w:ascii="Calibri" w:hAnsi="Calibri"/>
          <w:b/>
          <w:bCs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9. ΜΑΝΤΖΙΟΥ ΜΑΡΙΑ </w:t>
      </w:r>
      <w:r>
        <w:rPr>
          <w:rFonts w:cs="Arial" w:ascii="Calibri" w:hAnsi="Calibri"/>
        </w:rPr>
        <w:t>του Αριστοφάνη</w:t>
      </w:r>
      <w:r>
        <w:rPr>
          <w:rFonts w:cs="Arial" w:ascii="Calibri" w:hAnsi="Calibri"/>
          <w:b/>
          <w:bCs/>
          <w:color w:val="FF00FF"/>
        </w:rPr>
        <w:t xml:space="preserve"> </w:t>
      </w:r>
      <w:r>
        <w:rPr>
          <w:rFonts w:cs="Arial" w:ascii="Calibri" w:hAnsi="Calibri"/>
        </w:rPr>
        <w:t xml:space="preserve">από το ΚΕ.Δ.Δ.Υ. Θεσπρωτίας Νομού Θεσπρωτίας στο 2ο Ειδικό Δημοτικό Σχολείο Ιωαννίνων Νομού Ιωαννίνων.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0. ΜΑΡΚΟΥ ΑΘΑΝΑΣΙΑ </w:t>
      </w:r>
      <w:r>
        <w:rPr>
          <w:rFonts w:cs="Arial" w:ascii="Calibri" w:hAnsi="Calibri"/>
        </w:rPr>
        <w:t xml:space="preserve">του Γεωργίου από το ΚΕ.Δ.Δ.Υ. Μεσολογγίου Νομού Αιτωλοακαρνανίας στο ΤΕΕ Ειδικής Αγωγής Πάτρας Νομού Αχαΐας.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1. ΝΙΚΟΛΑΔΑΚΗ ΜΑΡΙΑ </w:t>
      </w:r>
      <w:r>
        <w:rPr>
          <w:rFonts w:cs="Arial" w:ascii="Calibri" w:hAnsi="Calibri"/>
        </w:rPr>
        <w:t>του Στυλιανού από το Ε.Ε.Ε.Ε.Κ. Δράμας Νομού Δράμας στο ΤΕΕ Α κύκλου Χαλκίδας Νομού Ευβοί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2. ΠΑΝΑΓΙΩΤΟΥ ΜΑΝΘΑ </w:t>
      </w:r>
      <w:r>
        <w:rPr>
          <w:rFonts w:cs="Arial" w:ascii="Calibri" w:hAnsi="Calibri"/>
          <w:bCs/>
        </w:rPr>
        <w:t xml:space="preserve">του Βασιλείου από το Ειδικό Δημοτικό Καλλιθέας στο 1ο Ειδικό Δημοτικό Σικιαριδείου.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3. ΠΑΣΣΑ ΕΛΕΥΘΕΡΙΑ </w:t>
      </w:r>
      <w:r>
        <w:rPr>
          <w:rFonts w:cs="Arial" w:ascii="Calibri" w:hAnsi="Calibri"/>
        </w:rPr>
        <w:t xml:space="preserve">του Ανδρέα από το ΚΕ.Δ.Δ.Υ. Έβρου Νομού Έβρου στο ΚΕ.Δ.Δ.Υ.  Ροδόπης Νομού Ροδόπης.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4. ΠΑΠΑΔΟΠΟΥΛΟΥ ΕΥΓΕΝΙΑ </w:t>
      </w:r>
      <w:r>
        <w:rPr>
          <w:rFonts w:cs="Arial" w:ascii="Calibri" w:hAnsi="Calibri"/>
        </w:rPr>
        <w:t xml:space="preserve">του Χαράλαμπου από το ΚΕ.Δ.Δ.Υ. Ροδόπης Νομού Ροδόπης στο Ε.Ε.Ε.Ε.Κ. Κατερίνης Νομού Πιερίας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ΠΡΟΒΙΔΑ ΟΛΓΑ</w:t>
      </w:r>
      <w:r>
        <w:rPr>
          <w:rFonts w:cs="Arial" w:ascii="Calibri" w:hAnsi="Calibri"/>
        </w:rPr>
        <w:t xml:space="preserve"> του Γεωργίου από το ΚΕ.Δ.Δ.Υ. Λάρισας Νομού Λάρισας στο Ειδικό Δημοτικό Σχολείο Γαλανόβρυσης Ελασσόνας Νομού Λάρισας. 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16. ΣΑΡΑΦΙΔΟΥ ΧΡΥΣΟΥΛΑ </w:t>
      </w:r>
      <w:r>
        <w:rPr>
          <w:rFonts w:cs="Arial" w:ascii="Calibri" w:hAnsi="Calibri"/>
        </w:rPr>
        <w:t>του Αναστασί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από το Ε.Ε.Ε.Ε.Κ. Πολυγύρου Νομού Χαλκιδικής στο 1</w:t>
      </w:r>
      <w:r>
        <w:rPr>
          <w:rFonts w:cs="Arial" w:ascii="Calibri" w:hAnsi="Calibri"/>
          <w:vertAlign w:val="superscript"/>
        </w:rPr>
        <w:t>ο</w:t>
      </w:r>
      <w:r>
        <w:rPr>
          <w:rFonts w:cs="Arial" w:ascii="Calibri" w:hAnsi="Calibri"/>
        </w:rPr>
        <w:t xml:space="preserve"> Ε.Ε.Ε.Ε.Κ. Θεσσαλονίκης Νομού Θεσσαλονίκης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7. ΣΚΙΑΔΑ ΚΩΝΣΤΑΝΤΙΝΑ </w:t>
      </w:r>
      <w:r>
        <w:rPr>
          <w:rFonts w:cs="Arial" w:ascii="Calibri" w:hAnsi="Calibri"/>
          <w:bCs/>
        </w:rPr>
        <w:t xml:space="preserve">του Νικολάου από το ΚΕ.Δ.Δ.Υ. Λευκάδας Νομού Λευκάδας στο ΚΕ.Δ.Δ.Υ. Μεσολογγίου Νομού Αιτωλοακαρνανίας.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8. ΣΚΟΥΡΤΑΣ ΒΑΣΙΛΕΙΟΣ </w:t>
      </w:r>
      <w:r>
        <w:rPr>
          <w:rFonts w:cs="Arial" w:ascii="Calibri" w:hAnsi="Calibri"/>
        </w:rPr>
        <w:t xml:space="preserve">του Ιωάννη από το ΚΕ.Δ.Δ.Υ. Μεσολογγίου </w:t>
      </w:r>
      <w:r>
        <w:rPr>
          <w:rFonts w:cs="Arial" w:ascii="Calibri" w:hAnsi="Calibri"/>
          <w:bCs/>
        </w:rPr>
        <w:t>Νομού Αιτωλοακαρνανίας</w:t>
      </w:r>
      <w:r>
        <w:rPr>
          <w:rFonts w:cs="Arial" w:ascii="Calibri" w:hAnsi="Calibri"/>
        </w:rPr>
        <w:t xml:space="preserve"> στο ΚΕ.Δ.Δ.Υ.  Πάτρας Νομού Αχαΐ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9. ΣΥΜΝΙΩΤΗ ΚΑΛΛΙΟΠΗ </w:t>
      </w:r>
      <w:r>
        <w:rPr>
          <w:rFonts w:cs="Arial" w:ascii="Calibri" w:hAnsi="Calibri"/>
          <w:bCs/>
        </w:rPr>
        <w:t>του Χαράλαμπου από το Ειδικό Δημοτικό Μεσολογγίου Νομού Αιτωλοακαρνανίας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 xml:space="preserve">στο Ε.Ε.Ε.Ε.Κ. Αγρινίου Νομού Αιτωλοακαρνανίας.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0. ΤΣΙΡΩΝΗ ΑΝΑΣΤΑΣΙΑ </w:t>
      </w:r>
      <w:r>
        <w:rPr>
          <w:rFonts w:cs="Arial" w:ascii="Calibri" w:hAnsi="Calibri"/>
        </w:rPr>
        <w:t>του Σωτηρίου από 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ΚΕ.Δ.Δ.Υ. Αρκαδίας Νομού Αρκαδίας στο Ειδικό Δημοτικό Σχολείο Άργους Νομού Αργολίδας (3 ημέρες) και στο Ειδικό Νηπιαγωγείο Ναυπλίου Νομού Αργολίδας (2 ημέρες).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1. ΤΣΟΥΜΗ ΒΑΣΙΛΙΚΗ </w:t>
      </w:r>
      <w:r>
        <w:rPr>
          <w:rFonts w:cs="Arial" w:ascii="Calibri" w:hAnsi="Calibri"/>
          <w:bCs/>
        </w:rPr>
        <w:t xml:space="preserve">του Μιχαήλ από το ΚΕ.Δ.Δ.Υ. Β’ Αθήνας Νομού Αττικής στο Ειδικό ΤΕΕ Κωφών Βαρηκόων Αγ. Παρασκευής Νομού Αττικής. 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 xml:space="preserve">22. ΚΑΝΔΥΛΑ ΧΡΥΣΩ </w:t>
      </w:r>
      <w:r>
        <w:rPr>
          <w:rFonts w:cs="Arial" w:ascii="Calibri" w:hAnsi="Calibri"/>
          <w:bCs/>
        </w:rPr>
        <w:t xml:space="preserve">του Ανδρέα από το Ειδικό Δημοτικό Σχολείο Αγριάς Νομού Μαγνησίας στο  ΚΕ.Δ.Δ.Υ. Βόλου Νομού Μαγνησίας.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3. ΒΑΖΟΥΚΗ ΓΛΥΚΕΡΙΑ </w:t>
      </w:r>
      <w:r>
        <w:rPr>
          <w:rFonts w:cs="Arial" w:ascii="Calibri" w:hAnsi="Calibri"/>
          <w:bCs/>
        </w:rPr>
        <w:t>του Βασιλείου από το Ε.Ε.Ε.Ε.Κ. Ναυπάκτου Νομού Αιτωλοακαρνανίας στο Ε.Ε.Ε.Ε.Κ. Αγρινίου Νομού Αιτωλοακαρνανία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>24. ΑΘΑΝΑΣΙΑΔΟΥ ΓΕΩΡΓΙΑ</w:t>
      </w:r>
      <w:r>
        <w:rPr>
          <w:rFonts w:cs="Arial" w:ascii="Calibri" w:hAnsi="Calibri"/>
          <w:bCs/>
        </w:rPr>
        <w:t xml:space="preserve"> του Χριστόδουλου από το Ε.Ε.Ε.Ε.Κ. Κορδελιού Νομού Θεσσαλονίκης στο ΤΕΕ Ειδικής Αγωγής Α΄ Βαθμίδας Ανατολικής Θεσσαλονίκης Νομού Θεσσαλονίκη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6 Θεραπευτών του Λόγου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 xml:space="preserve">ΘΕΟΔΩΡΑΚΟΠΟΥΛΟΥ ΜΑΡΙΑ </w:t>
      </w:r>
      <w:r>
        <w:rPr>
          <w:rFonts w:cs="Arial" w:ascii="Calibri" w:hAnsi="Calibri"/>
          <w:bCs/>
        </w:rPr>
        <w:t xml:space="preserve">του Βασιλείου από το 2ο Ειδικό Δημοτικό Σχολείο Πάτρας </w:t>
      </w:r>
      <w:r>
        <w:rPr>
          <w:rFonts w:cs="Arial" w:ascii="Calibri" w:hAnsi="Calibri"/>
        </w:rPr>
        <w:t>Νομού Αχαΐας</w:t>
      </w:r>
      <w:r>
        <w:rPr>
          <w:rFonts w:cs="Arial" w:ascii="Calibri" w:hAnsi="Calibri"/>
          <w:bCs/>
        </w:rPr>
        <w:t xml:space="preserve"> στο Ειδικό Δημοτικό Σχολείο Αιγίου </w:t>
      </w:r>
      <w:r>
        <w:rPr>
          <w:rFonts w:cs="Arial" w:ascii="Calibri" w:hAnsi="Calibri"/>
        </w:rPr>
        <w:t>Νομού Αχαΐας</w:t>
      </w:r>
      <w:r>
        <w:rPr>
          <w:rFonts w:cs="Arial" w:ascii="Calibri" w:hAnsi="Calibri"/>
          <w:bCs/>
        </w:rPr>
        <w:t>.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1 Θεραπευτών του Λόγου</w:t>
      </w:r>
    </w:p>
    <w:p>
      <w:pPr>
        <w:pStyle w:val="Normal"/>
        <w:ind w:left="3600" w:firstLine="720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1. ΑΝΔΡΕΟΠΟΥΛΟΥ ΑΘΑΝΑΣΙΑ </w:t>
      </w:r>
      <w:r>
        <w:rPr>
          <w:rFonts w:cs="Arial" w:ascii="Calibri" w:hAnsi="Calibri"/>
        </w:rPr>
        <w:t xml:space="preserve">του Δημητρίου από το Ε.Ε.Ε.Ε.Κ. Άργους Ορεστικού Νομού Καστοριάς στο ΚΕ.Δ.Δ.Υ. Κοζάνης Νομού Κοζάνης.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ΚΛΕΙΤΣΗ ΓΕΩΡΓΙΑ </w:t>
      </w:r>
      <w:r>
        <w:rPr>
          <w:rFonts w:cs="Arial" w:ascii="Calibri" w:hAnsi="Calibri"/>
          <w:bCs/>
        </w:rPr>
        <w:t xml:space="preserve">του Κωνσταντίνου από το </w:t>
      </w:r>
      <w:r>
        <w:rPr>
          <w:rFonts w:cs="Arial" w:ascii="Calibri" w:hAnsi="Calibri"/>
        </w:rPr>
        <w:t xml:space="preserve">από το 1ο Ε.Ε.Ε.Ε.Κ. Θεσσαλονίκης Νομού  Θεσσαλονίκης στο </w:t>
      </w:r>
      <w:r>
        <w:rPr>
          <w:rFonts w:cs="Arial" w:ascii="Calibri" w:hAnsi="Calibri"/>
          <w:bCs/>
        </w:rPr>
        <w:t xml:space="preserve">Ειδικό Δημοτικό Σχολείο ΙΝ.Α.Α. Θεσσαλονίκης Νομού Θεσσαλονίκης.                                        </w:t>
      </w:r>
    </w:p>
    <w:p>
      <w:pPr>
        <w:pStyle w:val="Normal"/>
        <w:tabs>
          <w:tab w:val="clear" w:pos="720"/>
          <w:tab w:val="left" w:pos="1440" w:leader="none"/>
          <w:tab w:val="center" w:pos="4153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3. ΝΟΤΗ ΑΡΤΕΜΙΣΙΑ </w:t>
      </w:r>
      <w:r>
        <w:rPr>
          <w:rFonts w:cs="Arial" w:ascii="Calibri" w:hAnsi="Calibri"/>
        </w:rPr>
        <w:t xml:space="preserve">του Ευάγγελου από το Ε.Ε.Ε.Ε.Κ. Ιωαννίνων Νομού Ιωαννίνων στο </w:t>
      </w:r>
      <w:r>
        <w:rPr>
          <w:rFonts w:cs="Arial" w:ascii="Calibri" w:hAnsi="Calibri"/>
          <w:bCs/>
        </w:rPr>
        <w:t>1ο Ειδικό Δημοτικό Σχολείο Αγρινίου Νομού Αιτωλοακαρνανίας (3 ημέρες) και στο 2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ιδικό Δημοτικό Σχολείο Αγρινίου Νομού Αιτωλοακαρνανίας (2 ημέρες)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4. ΠΑΡΑΣΚΕΥΑΪΔΗΣ ΔΗΜΟΣΘΕΝΗΣ </w:t>
        <w:tab/>
      </w:r>
      <w:r>
        <w:rPr>
          <w:rFonts w:cs="Arial" w:ascii="Calibri" w:hAnsi="Calibri"/>
          <w:bCs/>
        </w:rPr>
        <w:t>τ</w:t>
      </w:r>
      <w:r>
        <w:rPr>
          <w:rFonts w:cs="Arial" w:ascii="Calibri" w:hAnsi="Calibri"/>
        </w:rPr>
        <w:t>ου Θεόφιλου από το Ε.Ε.Ε.Ε.Κ. Λάρισας Νομού Λάρισας στο ΚΕ.Δ.Δ.Υ. Λάρισας Νομού Λάρισ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5. ΣΚΕΝΤΖΟΥ ΦΩΤΕΙΝΗ </w:t>
      </w:r>
      <w:r>
        <w:rPr>
          <w:rFonts w:cs="Arial" w:ascii="Calibri" w:hAnsi="Calibri"/>
        </w:rPr>
        <w:t xml:space="preserve">του Ευαγγέλου από το Ε.Ε.Ε.Ε.Κ. Αχαΐας Νομού Αχαΐας στο ΚΕ.Δ.Δ.Υ. Αχαΐας Νομού Αχαΐας.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6. </w:t>
      </w:r>
      <w:r>
        <w:rPr>
          <w:rFonts w:cs="Arial" w:ascii="Calibri" w:hAnsi="Calibri"/>
          <w:b/>
          <w:bCs/>
        </w:rPr>
        <w:t xml:space="preserve">ΤΑΠΡΑΝΤΖΗ ΞΑΝΘΗ </w:t>
      </w:r>
      <w:r>
        <w:rPr>
          <w:rFonts w:cs="Arial" w:ascii="Calibri" w:hAnsi="Calibri"/>
        </w:rPr>
        <w:t>του Βασιλεί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από το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Ε.Ε.Ε.Ε.Κ Έδεσσας Νομού Πέλλας στο Ειδικό Δημοτικό Σχολείο Γιαννιτσών Νομού Πέλλα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 xml:space="preserve">7. ΜΠΑΛΤΑΣ ΣΠΥΡΙΔΩΝ </w:t>
      </w:r>
      <w:r>
        <w:rPr>
          <w:rFonts w:cs="Arial" w:ascii="Calibri" w:hAnsi="Calibri"/>
          <w:bCs/>
        </w:rPr>
        <w:t>του Θεόδωρ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 xml:space="preserve">από το Ε.Ε.Ε.Ε.Κ. Αγρινίου Νομού Αιτωλοακαρνανίας στο ΚΕ.Δ.Δ.Υ. Μεσολογγίου Νομού Αιτωλοακαρνανίας. 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3 Ψυχολόγων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Calibri" w:hAnsi="Calibri"/>
          <w:b/>
          <w:bCs/>
        </w:rPr>
        <w:t xml:space="preserve">ΑΣΗΜΙΔΟΥ ΑΜΑΛΙΑ </w:t>
      </w:r>
      <w:r>
        <w:rPr>
          <w:rFonts w:cs="Arial" w:ascii="Calibri" w:hAnsi="Calibri"/>
          <w:bCs/>
        </w:rPr>
        <w:t xml:space="preserve">του Σταύρου από το ΚΕ.Δ.Δ.Υ. Ροδόπης Νομού Ροδόπης στο ΚΕ.Δ.Δ.Υ. Έβρου Νομού Έβρου.       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. ΒΛΑΧΟΠΟΥΛΟΣ ΛΑΖΑΡΟΣ </w:t>
      </w:r>
      <w:r>
        <w:rPr>
          <w:rFonts w:cs="Arial" w:ascii="Calibri" w:hAnsi="Calibri"/>
        </w:rPr>
        <w:t>του Αργυρί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από το Ειδικό Δημοτικό Σχολείο Καρδίτσας Νομού Καρδίτσας στο 6ο Ειδικό Δημοτικό Σχολείο Θεσσαλονίκης -ΚΕ.ΠΕ.Π. ΑΓ. Δημήτριος (3 ημέρες) και στο 4</w:t>
      </w:r>
      <w:r>
        <w:rPr>
          <w:rFonts w:cs="Arial" w:ascii="Calibri" w:hAnsi="Calibri"/>
          <w:vertAlign w:val="superscript"/>
        </w:rPr>
        <w:t>ο</w:t>
      </w:r>
      <w:r>
        <w:rPr>
          <w:rFonts w:cs="Arial" w:ascii="Calibri" w:hAnsi="Calibri"/>
        </w:rPr>
        <w:t xml:space="preserve"> Ειδικό Νηπιαγωγείο Θεσσαλονίκης- Αγ. Δημήτριος Νομού Θεσσαλονίκης (2 ημέρες).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3. ΓΕΩΡΓΟΥΔΗ ΑΝΝΑ </w:t>
      </w:r>
      <w:r>
        <w:rPr>
          <w:rFonts w:cs="Arial" w:ascii="Calibri" w:hAnsi="Calibri"/>
        </w:rPr>
        <w:t>του Αλκιβιάδη από 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ΚΕ.Δ.Δ.Υ. Λάρισας Νομού Λάρισας στο Ειδικό Δημοτικό Σχολείο Αγριάς Νομού Μαγνησίας.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>4. ΓΙΑΤ</w:t>
      </w:r>
      <w:r>
        <w:rPr>
          <w:rFonts w:cs="Arial" w:ascii="Calibri" w:hAnsi="Calibri"/>
          <w:b/>
          <w:bCs/>
        </w:rPr>
        <w:t xml:space="preserve">ΣΙΔΟΥ ΜΑΡΙΑ </w:t>
      </w:r>
      <w:r>
        <w:rPr>
          <w:rFonts w:cs="Arial" w:ascii="Calibri" w:hAnsi="Calibri"/>
          <w:bCs/>
        </w:rPr>
        <w:t>του Κωνσταντίν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από το 1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.Ε.Ε.Ε.Κ. Πανοράματος Νομού Θεσσαλονίκης στο 10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ιδικό Δημοτικό Σχολείο Κωφών-Βαρηκόων Θεσσαλονίκης Νομού Θεσσαλονίκη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>5.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/>
          <w:bCs/>
        </w:rPr>
        <w:t xml:space="preserve">ΓΟΥΝΑΡΗ ΙΩΑΝΝΑ </w:t>
      </w:r>
      <w:r>
        <w:rPr>
          <w:rFonts w:cs="Arial" w:ascii="Calibri" w:hAnsi="Calibri"/>
          <w:bCs/>
        </w:rPr>
        <w:t xml:space="preserve">του Γεωργίου από το Ε.Ε.Ε.Ε.Κ. Κιλκίς  Νομού Κιλκίς στο 1. Ε.Ε.Ε.Ε.Κ. Ελευθερίου Κορδελιού Νομού Θεσσαλονίκης (3 ημέρες) και στο 13ο Ειδικό Δημοτικό Σχολείο Ελευθερίου Κορδελιού Νομού Θεσσαλονίκης (2 ημέρες).           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6. ΖΑΧΑΡΑΚΗ ΑΦΡΟΔΙΤΗ </w:t>
      </w:r>
      <w:r>
        <w:rPr>
          <w:rFonts w:cs="Arial" w:ascii="Calibri" w:hAnsi="Calibri"/>
        </w:rPr>
        <w:t>του Θεμιστοκλή από το 1ο Ε.Ε.Ε.Ε.Κ. Θέρμης Νομού Θεσσαλονίκης στο 1ο  Ε.Ε.Ε.Ε.Κ. Θεσσαλονίκης Νομού Θεσσαλονίκ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7. </w:t>
      </w:r>
      <w:r>
        <w:rPr>
          <w:rFonts w:cs="Arial" w:ascii="Calibri" w:hAnsi="Calibri"/>
          <w:b/>
          <w:bCs/>
        </w:rPr>
        <w:t>ΖΙΩΓΑ ΓΕΩΡΓΙΑ</w:t>
      </w:r>
      <w:r>
        <w:rPr>
          <w:rFonts w:cs="Arial" w:ascii="Calibri" w:hAnsi="Calibri"/>
          <w:bCs/>
        </w:rPr>
        <w:t xml:space="preserve"> τ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 xml:space="preserve">Θεόδωρου από το Α’ ΚΕ.Δ.Δ.Υ. Θεσσαλονίκης </w:t>
      </w:r>
      <w:r>
        <w:rPr>
          <w:rFonts w:cs="Arial" w:ascii="Calibri" w:hAnsi="Calibri"/>
        </w:rPr>
        <w:t>Νομού Θεσσαλονίκης</w:t>
      </w:r>
      <w:r>
        <w:rPr>
          <w:rFonts w:cs="Arial" w:ascii="Calibri" w:hAnsi="Calibri"/>
          <w:bCs/>
        </w:rPr>
        <w:t xml:space="preserve"> στο ΤΕΕ ΙΝ.Α.Α. Πεύκων Νομού Θεσσαλονίκης.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8.  ΗΛΙΑΣΚΟΥ ΑΝΝΑ </w:t>
      </w:r>
      <w:r>
        <w:rPr>
          <w:rFonts w:cs="Arial" w:ascii="Calibri" w:hAnsi="Calibri"/>
        </w:rPr>
        <w:t xml:space="preserve">του Γεωργίου από το Β΄ ΚΕ.Δ.Δ.Υ. Θεσσαλονίκης Νομού Θεσσαλονίκης στο </w:t>
      </w:r>
      <w:r>
        <w:rPr>
          <w:rFonts w:cs="Arial" w:ascii="Calibri" w:hAnsi="Calibri"/>
          <w:bCs/>
        </w:rPr>
        <w:t xml:space="preserve">Ε.Ε.Ε.Ε.Κ. Θέρμης Νομού Θεσσαλονίκης.           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9. ΘΩΜΑ ΒΑΪΑ</w:t>
      </w:r>
      <w:r>
        <w:rPr>
          <w:rFonts w:cs="Arial" w:ascii="Calibri" w:hAnsi="Calibri"/>
        </w:rPr>
        <w:t xml:space="preserve"> του Γεωργί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από το ΚΕ.Δ.Δ.Υ. Φλώρινας Νομού Φλώρινας στο Ειδικό Δημοτικό Σχολείο Αμύνταιου Νομού Φλώρινας (3 ημέρες) και στο Ε.Ε.Ε.Ε.Κ. Πτολεμαΐδας Νομού Κοζάνης (2 ημέρες).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10. ΚΑΓΚΕΛΙΔΟΥ ΘΕΟΠΙΣΤΗ </w:t>
      </w:r>
      <w:r>
        <w:rPr>
          <w:rFonts w:cs="Arial" w:ascii="Calibri" w:hAnsi="Calibri"/>
          <w:bCs/>
        </w:rPr>
        <w:t>τ</w:t>
      </w:r>
      <w:r>
        <w:rPr>
          <w:rFonts w:cs="Arial" w:ascii="Calibri" w:hAnsi="Calibri"/>
        </w:rPr>
        <w:t xml:space="preserve">ου Στυλιανού από το Ε.Ε.Ε.Ε.Κ. Βόλου Νομού Μαγνησίας στο Β΄ ΚΕ.Δ.Δ.Υ. Θεσσαλονίκης Νομού Θεσσαλονίκης.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1. ΚΑΡΑΓΙΑΝΝΗ ΚΕΛΛΑ-ΕΥΦΡΟΣΥΝΗ </w:t>
      </w:r>
      <w:r>
        <w:rPr>
          <w:rFonts w:cs="Arial" w:ascii="Calibri" w:hAnsi="Calibri"/>
        </w:rPr>
        <w:t>του Αριστοτέλη από το Ειδικό Δημοτικό Σχολείο Λάρισας Νομού Λάρισας στο ΚΕ.Δ.Δ.Υ. Λάρισας Νομού Λάρισ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2. ΚΑΡΜΠΑ ΧΡΥΣΟΥΛΑ </w:t>
      </w:r>
      <w:r>
        <w:rPr>
          <w:rFonts w:cs="Arial" w:ascii="Calibri" w:hAnsi="Calibri"/>
        </w:rPr>
        <w:t xml:space="preserve">του Αργυρίου από το ΚΕ.Δ.Δ.Υ. Λάρισας Νομού Λάρισας στο ΚΕ.Δ.Δ.Υ. Μαγνησίας Νομού Μαγνησίας.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3. ΚΟΜΝΗΝΟΥ ΜΑΡΙΑ-ΑΡΧΟΝΤΩ </w:t>
      </w:r>
      <w:r>
        <w:rPr>
          <w:rFonts w:cs="Arial" w:ascii="Calibri" w:hAnsi="Calibri"/>
        </w:rPr>
        <w:t>του Σπυρίδωνος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από το Ειδικό Δημοτικό Σχολείο Έδεσσας Νομού Πέλλας στο 5ο Ειδικό Δημοτικό Σχολείο Θεσσαλονίκης Νομού Θεσσαλονίκης.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4. ΚΟΥΜΑΚΗ ΕΛΕΥΘΕΡΙΑ </w:t>
      </w:r>
      <w:r>
        <w:rPr>
          <w:rFonts w:cs="Arial" w:ascii="Calibri" w:hAnsi="Calibri"/>
          <w:bCs/>
        </w:rPr>
        <w:t>του Γεωργίου από το 2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ΙΔΙΚΟ Δημοτικό Σχολείο ΕΛΕΠΑΑΠ Νομού Αττικής στο 2ο Ειδικό Δημοτικό Σχολείο Σικιαριδείου Αμαρουσίου Νομού Αττικής.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5. ΚΟΥΡΤΗ ΒΕΝΕΤΙΑ </w:t>
      </w:r>
      <w:r>
        <w:rPr>
          <w:rFonts w:cs="Arial" w:ascii="Calibri" w:hAnsi="Calibri"/>
        </w:rPr>
        <w:t xml:space="preserve">του Συμεών από το Ειδικό Δημοτικό Σχολείο Γιαννιτσών Νομού Πέλλας στο </w:t>
      </w:r>
      <w:r>
        <w:rPr>
          <w:rFonts w:cs="Arial" w:ascii="Calibri" w:hAnsi="Calibri"/>
          <w:bCs/>
        </w:rPr>
        <w:t xml:space="preserve">1ο Ειδικό Δημοτικό Σχολείο Πειραιά Νομού Αττικής.                  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 xml:space="preserve">16. </w:t>
      </w:r>
      <w:r>
        <w:rPr>
          <w:rFonts w:cs="Arial" w:ascii="Calibri" w:hAnsi="Calibri"/>
          <w:b/>
          <w:bCs/>
        </w:rPr>
        <w:t xml:space="preserve">ΚΩΣΤΟΠΟΥΛΟΥ ΝΤΟΡΟΤΑ-ΚΑΤΕΡΙΝΑ </w:t>
      </w:r>
      <w:r>
        <w:rPr>
          <w:rFonts w:cs="Arial" w:ascii="Calibri" w:hAnsi="Calibri"/>
        </w:rPr>
        <w:t>του Δημητρίου από 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ΚΕ.Δ.Δ.Υ. Καρδίτσας Νομού Καρδίτσας στο </w:t>
      </w:r>
      <w:r>
        <w:rPr>
          <w:rFonts w:cs="Arial" w:ascii="Calibri" w:hAnsi="Calibri"/>
          <w:bCs/>
        </w:rPr>
        <w:t xml:space="preserve">ΚΕ.Δ.Δ.Υ. Μαγνησίας Νομού Μαγνησίας.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17. </w:t>
      </w:r>
      <w:r>
        <w:rPr>
          <w:rFonts w:cs="Arial" w:ascii="Calibri" w:hAnsi="Calibri"/>
          <w:b/>
          <w:bCs/>
        </w:rPr>
        <w:t xml:space="preserve">ΚΩΤΣΑΚΗ ΕΛΕΝΗ </w:t>
      </w:r>
      <w:r>
        <w:rPr>
          <w:rFonts w:cs="Arial" w:ascii="Calibri" w:hAnsi="Calibri"/>
        </w:rPr>
        <w:t>του Σπυρίδωνος από το 1</w:t>
      </w:r>
      <w:r>
        <w:rPr>
          <w:rFonts w:cs="Arial" w:ascii="Calibri" w:hAnsi="Calibri"/>
          <w:vertAlign w:val="superscript"/>
        </w:rPr>
        <w:t>ο</w:t>
      </w:r>
      <w:r>
        <w:rPr>
          <w:rFonts w:cs="Arial" w:ascii="Calibri" w:hAnsi="Calibri"/>
        </w:rPr>
        <w:t xml:space="preserve"> Ειδικό Δημοτικό Σχολείο Καλαμάτας Νομού  Μεσσηνίας στο ΚΕ.Δ.Δ.Υ. Μεσσηνίας Νομού  Μεσσηνία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 xml:space="preserve">18. ΜΑΝΔΕΛΛΟΥ ΜΑΡΙΑ-ΛΟΥΙΖΑ </w:t>
      </w:r>
      <w:r>
        <w:rPr>
          <w:rFonts w:cs="Arial" w:ascii="Calibri" w:hAnsi="Calibri"/>
          <w:bCs/>
        </w:rPr>
        <w:t xml:space="preserve">του Ιωάννη από το ΤΕΕ Ειδικής Αγωγής Α Βαθμίδας Κορωπίου Νομού Αττικής στο ΤΕΕ Ειδικής Αγωγής Ά Βαθμίδας Φιλοτίου Νάξου Νομού Κυκλάδων (3 ημέρες) και στο Ε.Ε.Ε.Ε.Κ. Νάξου Νομού Κυκλάδων (2 ημέρες)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9. ΜΑΡΓΑΡΙΤΙΔΟΥ ΠΑΝΑΓΙΩΤΑ </w:t>
      </w:r>
      <w:r>
        <w:rPr>
          <w:rFonts w:cs="Arial" w:ascii="Calibri" w:hAnsi="Calibri"/>
        </w:rPr>
        <w:t>του Μαργαρίτη από το ΚΕ.Δ.Δ.Υ. Ροδόπης Νομού Ροδόπης στο Ειδικό Δημοτικό Σχολείο Διδυμοτείχου Νομού Έβρου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0. ΝΤΑΓΙΑΝΤΑ ΔΕΣΠΟΙΝΑ </w:t>
      </w:r>
      <w:r>
        <w:rPr>
          <w:rFonts w:cs="Arial" w:ascii="Calibri" w:hAnsi="Calibri"/>
        </w:rPr>
        <w:t xml:space="preserve">του Φωτίου από το Ειδικό Γυμνάσιο-Λύκειο Κωφών-Βαρηκόων Αργυρούπολης Νομού Αττικής στο ΤΕΕ </w:t>
      </w:r>
      <w:r>
        <w:rPr>
          <w:rFonts w:cs="Arial" w:ascii="Calibri" w:hAnsi="Calibri"/>
          <w:bCs/>
        </w:rPr>
        <w:t xml:space="preserve">Ειδικής Αγωγής </w:t>
      </w:r>
      <w:r>
        <w:rPr>
          <w:rFonts w:cs="Arial" w:ascii="Calibri" w:hAnsi="Calibri"/>
        </w:rPr>
        <w:t xml:space="preserve">Α’ Βαθμίδας Αγίου Δημητρίου Νομού Αττικής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1. ΠΑΝΟΠΟΥΛΟΥ ΜΑΡΙΑ </w:t>
      </w:r>
      <w:r>
        <w:rPr>
          <w:rFonts w:cs="Arial" w:ascii="Calibri" w:hAnsi="Calibri"/>
        </w:rPr>
        <w:t>του Νικολάου από το ΚΕ.Δ.Δ.Υ. Λάρισας Νομού Λάρισας στο Ε.Ε.Ε.Ε.Κ. Καλαμάτας Νομού Μεσσηνίας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2. ΠΑΠΑΔΟΠΟΥΛΟΥ ΑΝΑΣΤΑΣΙΑ </w:t>
      </w:r>
      <w:r>
        <w:rPr>
          <w:rFonts w:cs="Arial" w:ascii="Calibri" w:hAnsi="Calibri"/>
        </w:rPr>
        <w:t>του Σταύρου από 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1ο Ειδικό Δημοτικό Σχολείο Ξάνθης  Νομού Ξάνθης στο Ειδικό Δημοτικό Σχολείο Γιαννιτσών Νομού Πέλλ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3. ΣΑΡΑΝΤΙΔΟΥ ΒΑΣΙΛΙΚΗ </w:t>
      </w:r>
      <w:r>
        <w:rPr>
          <w:rFonts w:cs="Arial" w:ascii="Calibri" w:hAnsi="Calibri"/>
        </w:rPr>
        <w:t xml:space="preserve">του Νικολάου από το Ε.Ε.Ε.Ε.Κ. Πολυγύρου Νομού Χαλκιδικής στο Ειδικό Δημοτικό Σχολείο Σχολής Τυφλών Θεσσαλονίκης Νομού Θεσσαλονίκης.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4. ΤΕΛΙΟΥ ΜΑΡΙΑ </w:t>
      </w:r>
      <w:r>
        <w:rPr>
          <w:rFonts w:cs="Arial" w:ascii="Calibri" w:hAnsi="Calibri"/>
        </w:rPr>
        <w:t>του Γεωργίου από το Ειδικό Δημοτικό Σχολείο Γιάννουλης Νομού Λάρισας στο ΚΕ.Δ.Δ.Υ. Λάρισας Νομού Λάρισας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25. ΤΣΕΛΕΠΗ ΚΩΝΣΤΑΝΤΙΑ </w:t>
      </w:r>
      <w:r>
        <w:rPr>
          <w:rFonts w:cs="Arial" w:ascii="Calibri" w:hAnsi="Calibri"/>
          <w:bCs/>
        </w:rPr>
        <w:t>του Αθανασίου από το ΚΕ.Δ.Δ.Υ. Ημαθίας Νομού Ημαθίας στο Α΄ ΚΕ.Δ.Δ.Υ. Θεσσαλονίκης Νομού Θεσσαλονίκης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6. ΤΣΕΛΙΑ ΣΤΑΥΡΟΥΛΑ </w:t>
      </w:r>
      <w:r>
        <w:rPr>
          <w:rFonts w:cs="Arial" w:ascii="Calibri" w:hAnsi="Calibri"/>
          <w:bCs/>
        </w:rPr>
        <w:t>τ</w:t>
      </w:r>
      <w:r>
        <w:rPr>
          <w:rFonts w:cs="Arial" w:ascii="Calibri" w:hAnsi="Calibri"/>
        </w:rPr>
        <w:t>ου Γεωργίου από  το ΚΕ.Δ.Δ.Υ. Φθιώτιδας Νομού Φθιώτιδας στο Ειδικό Δημοτικό Σχολείο Αλμυρού Νομού Μαγνησίας (3 ημέρες) και στο Ε.Ε.Ε.Ε.Κ. Αλμυρού Νομού Μαγνησίας (2 ημέρες)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7. </w:t>
      </w:r>
      <w:r>
        <w:rPr>
          <w:rFonts w:cs="Arial" w:ascii="Calibri" w:hAnsi="Calibri"/>
          <w:b/>
        </w:rPr>
        <w:t>ΤΣΙΠΡΟΠΟΥΛΟΥ ΠΑΡΑΣΚΕΥΗ</w:t>
      </w:r>
      <w:r>
        <w:rPr>
          <w:rFonts w:cs="Arial" w:ascii="Calibri" w:hAnsi="Calibri"/>
        </w:rPr>
        <w:t xml:space="preserve"> του Βασιλείου από το Ε.Ε.Ε.Ε.Κ. Κατερίνης Νομού Πιερίας στο Ε.Ε.Ε.Ε.Κ. Πανοράματος Νομού Θεσσαλονίκ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8. ΧΑΤΖΗΣΤΑΘΟΓΛΟΥ ΜΑΡΙΑΝΘΗ </w:t>
      </w:r>
      <w:r>
        <w:rPr>
          <w:rFonts w:cs="Arial" w:ascii="Calibri" w:hAnsi="Calibri"/>
        </w:rPr>
        <w:t>του Γεωργίου από το ΤΕΕ Ειδικής Αγωγής Ά Βαθμίδας Αχαρνών Νομού Αττικής στο ΚΕ.Δ.Δ.Υ. Β’ Αθήνας Νομού Αττικής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5 Σχολικών Νοσηλευτών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. ΓΟΥΣΙΟΥ ΔΗΜΗΤΡΑ </w:t>
      </w:r>
      <w:r>
        <w:rPr>
          <w:rFonts w:cs="Arial" w:ascii="Calibri" w:hAnsi="Calibri"/>
          <w:bCs/>
        </w:rPr>
        <w:t>του Γρηγορίου από το 1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ιδικό Δημοτικό Σχολείο Ιλίου </w:t>
      </w:r>
      <w:r>
        <w:rPr>
          <w:rFonts w:cs="Arial" w:ascii="Calibri" w:hAnsi="Calibri"/>
        </w:rPr>
        <w:t>Νομού Αττικής</w:t>
      </w:r>
      <w:r>
        <w:rPr>
          <w:rFonts w:cs="Arial" w:ascii="Calibri" w:hAnsi="Calibri"/>
          <w:bCs/>
        </w:rPr>
        <w:t xml:space="preserve"> στο Ειδικό Δημοτικό Σχολείο Αχαρνών </w:t>
      </w:r>
      <w:r>
        <w:rPr>
          <w:rFonts w:cs="Arial" w:ascii="Calibri" w:hAnsi="Calibri"/>
        </w:rPr>
        <w:t>Νομού Αττικής</w:t>
      </w:r>
      <w:r>
        <w:rPr>
          <w:rFonts w:cs="Arial" w:ascii="Calibri" w:hAnsi="Calibri"/>
          <w:bCs/>
        </w:rPr>
        <w:t>.</w:t>
      </w:r>
      <w:r>
        <w:rPr>
          <w:rFonts w:cs="Arial" w:ascii="Calibri" w:hAnsi="Calibri"/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 ΛΑΜΠΡΟΠΟΥΛΟΥ ΜΑΡΙΑ </w:t>
      </w:r>
      <w:r>
        <w:rPr>
          <w:rFonts w:cs="Arial" w:ascii="Calibri" w:hAnsi="Calibri"/>
        </w:rPr>
        <w:t>του Χαράλαμπου από το 1</w:t>
      </w:r>
      <w:r>
        <w:rPr>
          <w:rFonts w:cs="Arial" w:ascii="Calibri" w:hAnsi="Calibri"/>
          <w:vertAlign w:val="superscript"/>
        </w:rPr>
        <w:t>ο</w:t>
      </w:r>
      <w:r>
        <w:rPr>
          <w:rFonts w:cs="Arial" w:ascii="Calibri" w:hAnsi="Calibri"/>
        </w:rPr>
        <w:t xml:space="preserve"> Ειδικό Δημοτικό Σχολείο Καλαμάτας Νομού Μεσσηνίας στο Ε.Ε.Ε.Ε.Κ Καλαμάτας Νομού Μεσσηνίας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3. ΜΠΟΥΓΙΟΥΚΑ ΜΑΡΙΑ </w:t>
      </w:r>
      <w:r>
        <w:rPr>
          <w:rFonts w:cs="Arial" w:ascii="Calibri" w:hAnsi="Calibri"/>
        </w:rPr>
        <w:t>του Κωνσταντίνου από το 1ο Ειδικό Δημοτικό Σχολείο Πύργου Νομού Ηλείας στο 1ο  Φούκειο Ειδικό Δημοτικό Σχολείο Αμαλιάδας Νομού Ηλείας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4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Ο</w:t>
      </w:r>
      <w:r>
        <w:rPr>
          <w:rFonts w:cs="Arial" w:ascii="Calibri" w:hAnsi="Calibri"/>
          <w:b/>
          <w:bCs/>
        </w:rPr>
        <w:t xml:space="preserve">ΡΦΑΝΙΔΟΥ ΠΗΝΕΛΟΠΗ </w:t>
      </w:r>
      <w:r>
        <w:rPr>
          <w:rFonts w:cs="Arial" w:ascii="Calibri" w:hAnsi="Calibri"/>
          <w:bCs/>
        </w:rPr>
        <w:t>του Αναστασίου από το 1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.Ε.Ε.Ε.Κ. Θέρμης Νομού Θεσσαλονίκης στο Ε.Ε.Ε.Ε.Κ . Κορδελιού Νομού Θεσσαλονίκης.   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8 Φυσικοθεραπευτών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</w:rPr>
        <w:t xml:space="preserve">1. ΓΑΪΤΑΝΑ ΣΤΑΜΑΤΙΑ </w:t>
      </w:r>
      <w:r>
        <w:rPr>
          <w:rFonts w:cs="Arial" w:ascii="Calibri" w:hAnsi="Calibri"/>
        </w:rPr>
        <w:t xml:space="preserve">του Νικολάου από το Ε.Ε.Ε.Ε.Κ Βόλου Νομού Μαγνησίας στο 2ο Ειδικό Δημοτικό Σχολείο Βόλου Νομού Μαγνησίας.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ΠΑΠΑΓΕΩΡΓΙΟΥ ΒΑΣΙΛΕΙΟΣ </w:t>
      </w:r>
      <w:r>
        <w:rPr>
          <w:rFonts w:cs="Arial" w:ascii="Calibri" w:hAnsi="Calibri"/>
          <w:bCs/>
        </w:rPr>
        <w:t xml:space="preserve">του Μιχαήλ από το Ε.Ε.Ε.Ε.Κ. Παμμακαρίστου Νομού Αττικής στο 1ο Ειδικό Δημοτικό Σχολείο Ρόδου Νομού Δωδεκανήσου </w:t>
      </w:r>
      <w:r>
        <w:rPr>
          <w:rFonts w:cs="Arial" w:ascii="Calibri" w:hAnsi="Calibri"/>
        </w:rPr>
        <w:t xml:space="preserve">(3 ημέρες) </w:t>
      </w:r>
      <w:r>
        <w:rPr>
          <w:rFonts w:cs="Arial" w:ascii="Calibri" w:hAnsi="Calibri"/>
          <w:bCs/>
        </w:rPr>
        <w:t xml:space="preserve">και στο 2ο Ειδικό Δημοτικό Σχολείο Ρόδου Νομού Δωδεκανήσου </w:t>
      </w:r>
      <w:r>
        <w:rPr>
          <w:rFonts w:cs="Arial" w:ascii="Calibri" w:hAnsi="Calibri"/>
        </w:rPr>
        <w:t>(2 ημέρες)</w:t>
      </w:r>
      <w:r>
        <w:rPr>
          <w:rFonts w:cs="Arial" w:ascii="Calibri" w:hAnsi="Calibri"/>
          <w:bCs/>
        </w:rPr>
        <w:t xml:space="preserve">.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3. ΡΩΜΗΟΣ ΕΥΣΤΑΘΙΟΣ </w:t>
      </w:r>
      <w:r>
        <w:rPr>
          <w:rFonts w:cs="Arial" w:ascii="Calibri" w:hAnsi="Calibri"/>
        </w:rPr>
        <w:t>του Θεόδωρου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>από το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ΤΕΕ Ειδικής Αγωγής Ν. Ιωνίας Βόλου Νομού Μαγνησίας στο ΤΕΕ Ειδικής Αγωγής Β΄ Βαθμίδας Νομού Θεσσαλονίκ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4. ΣΤΑΥΡΙΔΟΥ ΜΑΡΓΑΡΙΤΑ </w:t>
      </w:r>
      <w:r>
        <w:rPr>
          <w:rFonts w:cs="Arial" w:ascii="Calibri" w:hAnsi="Calibri"/>
        </w:rPr>
        <w:t xml:space="preserve">του Διαμαντή από το Ειδικό Δημοτικό Σχολείο Δράμας Νομού Δράμας στο </w:t>
      </w:r>
      <w:r>
        <w:rPr>
          <w:rFonts w:cs="Arial" w:ascii="Calibri" w:hAnsi="Calibri"/>
          <w:bCs/>
        </w:rPr>
        <w:t>ΤΕΕ Ειδικής Αγωγής Ά Βαθμίδας Νομού Θεσσαλονίκης</w:t>
      </w:r>
      <w:r>
        <w:rPr>
          <w:rFonts w:cs="Arial" w:ascii="Calibri" w:hAnsi="Calibri"/>
        </w:rPr>
        <w:t xml:space="preserve">(3 ημέρες) </w:t>
      </w:r>
      <w:r>
        <w:rPr>
          <w:rFonts w:cs="Arial" w:ascii="Calibri" w:hAnsi="Calibri"/>
          <w:bCs/>
        </w:rPr>
        <w:t xml:space="preserve"> και στο  Ειδικό Δημοτικό Σχολείο Κωφών - Βαρηκόων Πανοράματος Νομού Θεσσαλονίκης </w:t>
      </w:r>
      <w:r>
        <w:rPr>
          <w:rFonts w:cs="Arial" w:ascii="Calibri" w:hAnsi="Calibri"/>
        </w:rPr>
        <w:t>(2 ημέρες)</w:t>
      </w:r>
      <w:r>
        <w:rPr>
          <w:rFonts w:cs="Arial" w:ascii="Calibri" w:hAnsi="Calibri"/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5. ΤΣΟΛΟΖΙΔΟΥ ΜΕΡΟΠΗ </w:t>
      </w:r>
      <w:r>
        <w:rPr>
          <w:rFonts w:cs="Arial" w:ascii="Calibri" w:hAnsi="Calibri"/>
          <w:bCs/>
        </w:rPr>
        <w:t>του Λάζαρου από το Ειδικό Γυμνάσιο Νομού Θεσσαλονίκης στο 1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και 8</w:t>
      </w:r>
      <w:r>
        <w:rPr>
          <w:rFonts w:cs="Arial" w:ascii="Calibri" w:hAnsi="Calibri"/>
          <w:bCs/>
          <w:vertAlign w:val="superscript"/>
        </w:rPr>
        <w:t>ο</w:t>
      </w:r>
      <w:r>
        <w:rPr>
          <w:rFonts w:cs="Arial" w:ascii="Calibri" w:hAnsi="Calibri"/>
          <w:bCs/>
        </w:rPr>
        <w:t xml:space="preserve"> Ειδικό Νηπιαγωγείο ΕΛΕΠΑΑΠ Θεσσαλονίκης.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6. ΧΑΤΖΗΑΝΔΡΕΟΥ ΕΥΑΓΓΕΛΟΣ </w:t>
      </w:r>
      <w:r>
        <w:rPr>
          <w:rFonts w:cs="Arial" w:ascii="Calibri" w:hAnsi="Calibri"/>
        </w:rPr>
        <w:t xml:space="preserve">του Ευριπίδη από το Ειδικό Δημοτικό Σχολείο για παιδιά με αυτισμό Νομού Θεσσαλονίκης στο Ειδικό Δημοτικό Σχολείο Τυφλών Νομού Θεσσαλονίκης.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ΚΛΑΔΟΣ ΠΕ29 Εργοθεραπευτών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1. ΑΝΟΥΣΑΚΗ ΔΗΜΗΤΡΑ </w:t>
      </w:r>
      <w:r>
        <w:rPr>
          <w:rFonts w:cs="Arial" w:ascii="Calibri" w:hAnsi="Calibri"/>
        </w:rPr>
        <w:t xml:space="preserve">του Νικολάου από το ΤΕΕ Κωφών-Βαρηκόων Ε.Ι.Κ. Νομού Αττικής στο ΤΕΕ Κωφών και Βαρηκόων Αγίας Παρασκευής Νομού Αττικής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2. ΙΩΣΗΦΙΔΟΥ ΔΗΜΗΤΡΑ </w:t>
      </w:r>
      <w:r>
        <w:rPr>
          <w:rFonts w:cs="Arial" w:ascii="Calibri" w:hAnsi="Calibri"/>
          <w:bCs/>
        </w:rPr>
        <w:t>τ</w:t>
      </w:r>
      <w:r>
        <w:rPr>
          <w:rFonts w:cs="Arial" w:ascii="Calibri" w:hAnsi="Calibri"/>
        </w:rPr>
        <w:t xml:space="preserve">ου Κυριάκου από το Ε.Ε.Ε.Ε.Κ. Ηρακλείου Νομού Αττικής στο Ειδικό Δημοτικό Σχολείο Αριδαίας Νομού Πέλλας.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>3. ΠΑΠΑ</w:t>
      </w:r>
      <w:r>
        <w:rPr>
          <w:rFonts w:cs="Arial" w:ascii="Calibri" w:hAnsi="Calibri"/>
          <w:b/>
          <w:bCs/>
        </w:rPr>
        <w:t xml:space="preserve">ΔΟΠΟΥΛΟΥ ΚΩΝΣΤΑΝΤΙΑ </w:t>
      </w:r>
      <w:r>
        <w:rPr>
          <w:rFonts w:cs="Arial" w:ascii="Calibri" w:hAnsi="Calibri"/>
          <w:bCs/>
        </w:rPr>
        <w:t>του Αχιλλέα από το</w:t>
      </w:r>
      <w:r>
        <w:rPr>
          <w:rFonts w:cs="Arial" w:ascii="Calibri" w:hAnsi="Calibri"/>
        </w:rPr>
        <w:t xml:space="preserve"> Ειδικό Δημοτικό Σχολείο για παιδιά με αυτισμό Νομού Θεσσαλονίκης στο 2</w:t>
      </w:r>
      <w:r>
        <w:rPr>
          <w:rFonts w:cs="Arial" w:ascii="Calibri" w:hAnsi="Calibri"/>
          <w:vertAlign w:val="superscript"/>
        </w:rPr>
        <w:t>ο</w:t>
      </w:r>
      <w:r>
        <w:rPr>
          <w:rFonts w:cs="Arial" w:ascii="Calibri" w:hAnsi="Calibri"/>
        </w:rPr>
        <w:t xml:space="preserve"> Ειδικό Δημοτικό Σχολείο ΕΛΕΠΑΑΠ Νομού Θεσσαλονίκης.</w:t>
      </w:r>
      <w:r>
        <w:rPr>
          <w:rFonts w:cs="Arial" w:ascii="Calibri" w:hAnsi="Calibri"/>
          <w:b/>
          <w:bCs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4. ΦΛΟΓΕΡΑΣ ΧΡΗΣΤΟΣ </w:t>
      </w:r>
      <w:r>
        <w:rPr>
          <w:rFonts w:cs="Arial" w:ascii="Calibri" w:hAnsi="Calibri"/>
        </w:rPr>
        <w:t>του Ανδρέα από το Ε.Ε.Ε.Ε.Κ. Πάτρας Νομού Αχαΐας στο Ειδικό Δημοτικό Σχολείο Αιγίου Νομού Αχαΐας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</w:rPr>
        <w:t xml:space="preserve">5. ΠΑΠΑΖΑΦΕΙΡΟΠΟΥΛΟΥ ΧΡΙΣΤΙΝΑ </w:t>
      </w:r>
      <w:r>
        <w:rPr>
          <w:rFonts w:cs="Arial" w:ascii="Calibri" w:hAnsi="Calibri"/>
        </w:rPr>
        <w:t xml:space="preserve">του Παρασκευά από το Ε.Ε.Ε.Ε.Κ. Πειραιά Νομού Αττικής στο Ειδικό Δημοτικό Σχολείο ΕΛΕΠΑΑΠ Νομού Αττικής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 μέλη του Ειδικού Εκπαιδευτικού Προσωπικού που αποσπώνται από ΚΕ.Δ.Δ.Υ. σε Σ.Μ.Ε.Α.Ε. με τη λήξη του διδακτικού έτους (</w:t>
      </w:r>
      <w:r>
        <w:rPr>
          <w:rFonts w:cs="Arial" w:ascii="Calibri" w:hAnsi="Calibri"/>
          <w:b/>
          <w:bCs/>
        </w:rPr>
        <w:t>21-06-2011</w:t>
      </w:r>
      <w:r>
        <w:rPr>
          <w:rFonts w:cs="Arial" w:ascii="Calibri" w:hAnsi="Calibri"/>
        </w:rPr>
        <w:t xml:space="preserve"> για τα σχολεία Π.Ε. και </w:t>
      </w:r>
      <w:r>
        <w:rPr>
          <w:rFonts w:cs="Arial" w:ascii="Calibri" w:hAnsi="Calibri"/>
          <w:b/>
          <w:bCs/>
        </w:rPr>
        <w:t>30-06-2011</w:t>
      </w:r>
      <w:r>
        <w:rPr>
          <w:rFonts w:cs="Arial" w:ascii="Calibri" w:hAnsi="Calibri"/>
        </w:rPr>
        <w:t xml:space="preserve"> για τα σχολεία Δ.Ε.) θα επιστρέψουν στις οργανικές τους θέσεις. </w:t>
      </w:r>
      <w:r>
        <w:rPr>
          <w:rFonts w:cs="Calibri" w:ascii="Calibri" w:hAnsi="Calibri"/>
          <w:b/>
          <w:bCs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Οι αποσπασμένοι καλούνται να παρουσιαστούν άμεσα στις νέες τους θέσεις για να αναλάβουν υπηρεσία.    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</w:t>
      </w:r>
    </w:p>
    <w:p>
      <w:pPr>
        <w:pStyle w:val="Normal"/>
        <w:ind w:left="3600" w:firstLine="720"/>
        <w:rPr/>
      </w:pPr>
      <w:r>
        <w:rPr>
          <w:rFonts w:cs="Arial" w:ascii="Calibri" w:hAnsi="Calibri"/>
          <w:b/>
          <w:bCs/>
        </w:rPr>
        <w:t>Η ΥΠΟΥΡΓΟΣ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</w:t>
      </w:r>
      <w:r>
        <w:rPr>
          <w:rFonts w:cs="Arial" w:ascii="Calibri" w:hAnsi="Calibri"/>
          <w:b/>
          <w:bCs/>
        </w:rPr>
        <w:t>ΑΝΝΑ ΔΙΑΜΑΝΤΟΠΟΥΛΟΥ</w:t>
      </w:r>
    </w:p>
    <w:p>
      <w:pPr>
        <w:pStyle w:val="Normal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59990</wp:posOffset>
                </wp:positionH>
                <wp:positionV relativeFrom="paragraph">
                  <wp:posOffset>90170</wp:posOffset>
                </wp:positionV>
                <wp:extent cx="4975860" cy="1073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089"/>
                              <w:gridCol w:w="928"/>
                              <w:gridCol w:w="1593"/>
                              <w:gridCol w:w="1593"/>
                              <w:gridCol w:w="157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ΥΝ/ΤΗ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ΤΜ/ΡΧΗΣ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/ΝΤΗΣ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ΙΔΙΚΟΣ</w:t>
                                    <w:br/>
                                    <w:t>ΓΡΑΜΜΑΤΕΑΣ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ΓΕΝ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ΓΡΑΜΜΑΤΕΑΣ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ΥΦΥΠΟΥΡΓ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84.5pt;mso-wrap-distance-left:9pt;mso-wrap-distance-right:9pt;mso-wrap-distance-top:0pt;mso-wrap-distance-bottom:0pt;margin-top:7.1pt;mso-position-vertical-relative:text;margin-left:193.7pt;mso-position-horizontal-relative:page">
                <v:fill opacity="0f"/>
                <v:textbox inset="0in,0in,0in,0in">
                  <w:txbxContent>
                    <w:tbl>
                      <w:tblPr>
                        <w:tblW w:w="7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089"/>
                        <w:gridCol w:w="928"/>
                        <w:gridCol w:w="1593"/>
                        <w:gridCol w:w="1593"/>
                        <w:gridCol w:w="157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ΣΥΝ/ΤΗΣ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Μ/ΡΧΗΣ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ΤΗΣ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ΕΙΔΙΚΟΣ</w:t>
                              <w:br/>
                              <w:t>ΓΡΑΜΜΑΤΕΑΣ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ΕΝ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  <w:t>ΓΡΑΜΜΑΤΕΑΣ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ΥΦΥΠΟΥΡΓΟ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ind w:left="-600" w:right="-874" w:hanging="0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  <w:t xml:space="preserve">Εσωτερική διανομή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Γραφείο κ. Υπουργού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Γραφείο Υφυπουργού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Γραφείο Γεν. Γραμματέα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Γραφείο Ειδικού Γραμματέα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Cs/>
          <w:sz w:val="20"/>
          <w:szCs w:val="20"/>
        </w:rPr>
        <w:t>Δ/νση Ειδικής Αγωγής (Τμήμα Β</w:t>
      </w:r>
      <w:r>
        <w:rPr>
          <w:rFonts w:cs="Arial" w:ascii="Calibri" w:hAnsi="Calibri"/>
          <w:b/>
          <w:bCs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08deab@ypepth.gr" TargetMode="External"/><Relationship Id="rId4" Type="http://schemas.openxmlformats.org/officeDocument/2006/relationships/hyperlink" Target="mailto:yseep@ypept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04:00Z</dcterms:created>
  <dc:creator>user</dc:creator>
  <dc:description/>
  <cp:keywords/>
  <dc:language>en-US</dc:language>
  <cp:lastModifiedBy>Administrator</cp:lastModifiedBy>
  <cp:lastPrinted>2010-09-08T13:24:00Z</cp:lastPrinted>
  <dcterms:modified xsi:type="dcterms:W3CDTF">2010-09-10T08:04:00Z</dcterms:modified>
  <cp:revision>2</cp:revision>
  <dc:subject/>
  <dc:title> </dc:title>
</cp:coreProperties>
</file>